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</w:t>
      </w:r>
      <w:r>
        <w:rPr/>
        <w:t>ВЕРА  ПРАВДИНА.</w:t>
      </w:r>
    </w:p>
    <w:p>
      <w:pPr>
        <w:pStyle w:val="Heading1"/>
        <w:jc w:val="center"/>
        <w:rPr/>
      </w:pPr>
      <w:r>
        <w:rPr/>
        <w:t>С К А 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ПРО РАТНЫЕ УЧЕНЬЯ И ДОЛДОНА ИЗРЕЧЕНЬ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делив от плевел зерна, свой народ от всей Руси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л Долдон себя позорно, право, Господи, спас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аз тащил с трубопровода у Московского царя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рал по сорок шкур с народа, и, клевал его зазр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анью обложил такою, ну, как самый гнусный хан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ньги, чтоб текли рекою, прямиком в его карма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селедец стал прической, русский отменил язык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л себя с народом жестко, полоумный был стари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онет вся страна под игом, так звереет « рыжий лис »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о у очень многих мигом «ласты » мертво склеилис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 правление Долдона, хоть и с миром, не с войно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уш четыре миллиона, отлетели в мир ино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бегут, по разным странам, те, кто хочет жить, пок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ту спаса от тирана, от ворюги-дура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одрал страну как липку, без царя то в голове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Ест народ уже улитки, собирая их в трав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Шарят в мусорках старухи, чтоб набить кишки свои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запас остались мухи, тараканы, воробь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тахи разные летают, мыши лезут в каждый дом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ля жратвы всего хватает, с голодухи не помре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 аппетитами Долдона, тяжело людишкам жит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 народа миллионы, просто так не умори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ядя в очи господину, все бояре тоже пру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тересная картина – воровской в почете тру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вой народец обирают, ни двора чтоб, ни кол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зарплату получают, за боярские дел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здают, с царем, законы, чтоб людей, своих, губит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до ж Ироду – Долдону в этом деле подсоби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вета нет, с водою – худо, все в налогах, как в репьях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Киев – граде жизнь, как чудо, старый город, весь в огня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ам же царский двор, бояре, лизоблюды всей страны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жут жопу государю, сало жрут и кавун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 народ все пояс туже, чует свой предсмертный час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т обеда, только ужин, да и то не всякий раз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ся страна, почти, в разрухе, без работы пол – страны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юди дохнут, словно мухи, знать Долдону не нужны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 Долдона есть запасы, падок к деньгам, идио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акже есть боеприпасы и для рати, и на фло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активные дубинки, пушки, ядра, много пул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авда кормит, как скотинку, свою армию, куркул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идно Главный Воевода не заботится о них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ли, как Долдон, с народа, обдирает войсковы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х выводит на парады, показать, чтоб мощь и стат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 шагать войска не рады, им  бы, где харчей доста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згляд голодных не обманешь, есть хотят, хоть встали в ряд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рой такой, без слез не взглянешь, сплошь дистрофики стоя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ве может в войске этом, стойким быть моральный дух</w:t>
      </w:r>
      <w:r>
        <w:rPr>
          <w:b/>
          <w:sz w:val="28"/>
          <w:lang w:val="en-US"/>
        </w:rPr>
        <w:t>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ль в отаре, сплошь скелеты, жирный, лишь один пасту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спродали, все, что можно, что пропили, что на слом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лот порезали безбожно, сдали на металлоло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 Воеводой поделили, вновь Долдону повезло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авда многое пропили, в одиночку как назл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се же, кое - что осталось в арсенале у царя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при Гвардии есть малость - тридцать три богатыр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 питаются при доме, кто у жен, а кто у тещ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них, дистрофии окроме, есть и сила, есть и мощ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ковали им кольчуги, на чело из крепа шлем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хоть сплошь они пьяньчуги, в рати нет у них пробле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де, какая заваруха, их туда, мгновенно, шлю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му в лоб, а кому в ухо, парни с Гвардии даю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м опричня помогает в царстве справу соблюдат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то порядок сохраняет, им хватает, чтоб пожра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авда, жизнь у них – мученье, то туда, а то – сюд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выводит на ученья, Воевода, иногда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ккурат все в осень было, в эннотысячном году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вел, как то, тупорылый, на учения « орду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аркнул, (строй, как на картинке), Воевода на всю рать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Реактивные дубинки, будем по небу метать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жирели вы за лето, захирели на корню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т за самое, за это, семь потов я, с вас, сгоню!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рой стоит и глазом косит, Воевода, вновь, оре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то до тучи не добросит, тому будет – незачет!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асть дистрофиков вздыхает, только Гвардия – крепк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ж они то точно знают, перебросят облака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 на небе: тучи, тучи. Осень – грустная пор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у, хотя бы солнца лучик, небо осветил, с утр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Изготовьсь!»,- по батальонам разнеслось до дальних ро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атальонный, ротный, взводный, друг за дружкою, оре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энну позу встали дружно, и, дубинки у колен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Нафига все это нужно, че орет, мордатый хре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ам то вон какой, как глыба, пузо прет, из под ремня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натный чин себе надыбал, жрет, поди, день ото дн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е молчишь, Мыкола, слышишь, кинуть все б, гори огнем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а, видать, тут не попишешь, как сумеем, так метнем»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позиции дистрофик. Плюнул на руки, слегк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зко бросил, будто профи, аккурат, под обла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дубинка полетела, как ракета, из ствол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нать она, на самом деле, реактивною была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, до туч не долетела, зацепила только кра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зачет – такое дело, то же, что – неурожа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Значит, будет пересдача, и деньжат недодаду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х, досада, незадача, да, нелегок ратный труд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рда кислая…Вернулся, встал дистрофик в ратный стро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а, маленько лопухнулся, худосочный наш геро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к- то, сразу, грустно стало, каждый, думаю, пойме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се глядят на Громыхало, тот метнет, уж, так метне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шел Петька Громыхало, что при Гвардии служил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сь лоснится, словно сало, видно, что при жинке жи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рякнул. Плюнул на ладоши. Стать и сила, все при нем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Должен быть денек хороший, щ-ща-ас мы тучи развернем»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к стрела из самострела, понеслась дубинка ввыс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ся от трения горела, искры с неба сыпалис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учи, с присвистом, пронзила, что уж лучшего хотет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ней была такая сила, что лететь бы и лететь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эту пору, с Иудеи, до Московских, до воро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основном, одних евреев, вез коверный самоле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делам, видать, летели, и над морем шел поле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жет, торговать хотели, кто теперь уж  разбере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ыло сотни их поболе, баб, а также мужиков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е - где синело море, сквозь разрывы облаков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ковру, вдруг, как шарахнет, как бабахнет, как сверкне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к об воду шандарахнет. Развалился самоле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се пошли на дно морское, и никто не смог спастис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т несчастье, да какое, от дубинки взорвались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ученьях посчитали, что гроза гремит и гром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ги в руки похватали, опустел дубинкодром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 в Москву, видать, сорока, на хвосте приперла вест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о разбился, не до срока, иудеев лайнер вес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о, что в гибели народа виновата рать во всем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а, что вывел Воевода к морю на дубинкодром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 ковер то, оказалось, был Московского царя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дубинкою досталось, по всему, ему зазря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арь Московский, негодуя, до Долдона, шлет гонц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ыскать, чтоб обалдуя, наказать, чтоб подлец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о метнул дубинку эту и ковер посмел разбит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длеца призвать к ответу и за все, с него, спроси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 гонцу, во след, приехал Воевода и посо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Тут уж, братцы, не до смеха, что же это за прикол</w:t>
      </w:r>
      <w:r>
        <w:rPr>
          <w:b/>
          <w:sz w:val="28"/>
          <w:lang w:val="en-US"/>
        </w:rPr>
        <w:t>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ак дубинками швыряться, в небесах ковры сбиват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т, извольте извиняться, и затраты покрыва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акже выплатить страховку, откупиться от родни»…</w:t>
      </w:r>
    </w:p>
    <w:p>
      <w:pPr>
        <w:pStyle w:val="Normal"/>
        <w:rPr/>
      </w:pPr>
      <w:r>
        <w:rPr>
          <w:b/>
          <w:sz w:val="28"/>
        </w:rPr>
        <w:t>Но Долдон – жадюга ловкий: « Гроши</w:t>
      </w:r>
      <w:r>
        <w:rPr>
          <w:b/>
          <w:sz w:val="28"/>
          <w:lang w:val="en-US"/>
        </w:rPr>
        <w:t>?</w:t>
      </w:r>
      <w:r>
        <w:rPr>
          <w:b/>
          <w:sz w:val="28"/>
        </w:rPr>
        <w:t xml:space="preserve"> Вам платить</w:t>
      </w:r>
      <w:r>
        <w:rPr>
          <w:b/>
          <w:sz w:val="28"/>
          <w:lang w:val="en-US"/>
        </w:rPr>
        <w:t>?</w:t>
      </w:r>
      <w:r>
        <w:rPr>
          <w:b/>
          <w:sz w:val="28"/>
        </w:rPr>
        <w:t xml:space="preserve"> Ни – ни.</w:t>
      </w:r>
    </w:p>
    <w:p>
      <w:pPr>
        <w:pStyle w:val="Normal"/>
        <w:rPr/>
      </w:pPr>
      <w:r>
        <w:rPr>
          <w:b/>
          <w:sz w:val="28"/>
        </w:rPr>
        <w:t>Что вы, Пане, обалдели</w:t>
      </w:r>
      <w:r>
        <w:rPr>
          <w:b/>
          <w:sz w:val="28"/>
          <w:lang w:val="en-US"/>
        </w:rPr>
        <w:t>?</w:t>
      </w:r>
      <w:r>
        <w:rPr>
          <w:b/>
          <w:sz w:val="28"/>
        </w:rPr>
        <w:t xml:space="preserve"> Дурни ж вы, я думаю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ве можно, в самом деле, клеветать на рать м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о с того, что в море сгинул, ваш ковровый эроплан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об мои его дубиной, ну, уж это, впрямь обма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ковре, видать, на этом, террорист, какой, летел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удеев, пуще света, извести, видать, хоте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ли, вдруг, дубинка ваша, а претензии ко мне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 пойдет такая каша. Поглядим. Не все ж на дне»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и в челн. Поплыли в море. Там нашли кусок ковр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нем зияла, как в заборе, огроменная дыр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обломки от дубины, вкруг, болтались на волне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Вил» знакомая картина. Доказательств то вполн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ут посол с Москвы заметил: « А Долдон то – сволот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януть трезубцем этим, негодяя б вдоль хреб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об мозгами пораскинул, падла, мать его етит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скорехонько прикинул, сколько нужно заплати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акже, чудо огородный, думал, как людям помоч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звинился б всенародно, и с души бы камень проч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платил родне страховку за ущерб, что им нане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 пытался б съехать ловко, не юлил, как лживый пес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 Долдон ( царя то нету в голове ей – ей совсем )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самоходну сел карету. В гору въехал. Виден все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лез, рыжий, мордой в ящик, и на весь на белый све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дал, дурень, настоящий, сверхциничный винегре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, пусть сильно не горюют, страшного тут нет, ей – е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дь по всей Земле воюют, это уж куда страшне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ам смертей, куда поболе, и ни че, едрена вош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у, а тут то, много что ли, сотни две не набереш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общем - то, конечно, жалко, что страдает род людско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то же знал, что эта палка, всех уложит в гроб морско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, тужить - то, что теперя, хоть суди тут, хоть ряди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нимаю, что потеря, их немало впереди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лышать странно речи эти, ну, ни дать, ни взять – банди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олько ездит ОН в карете, и на троне ОН сидит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онут люди, поневоле, проклинают воронье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А на «вилах»  надпись: « ВОЛЯ », так возьмите же ее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1:14:00Z</dcterms:created>
  <dc:creator>1</dc:creator>
  <dc:description/>
  <dc:language>en-US</dc:language>
  <cp:lastModifiedBy>Жуков</cp:lastModifiedBy>
  <dcterms:modified xsi:type="dcterms:W3CDTF">2001-12-13T19:45:00Z</dcterms:modified>
  <cp:revision>4</cp:revision>
  <dc:subject/>
  <dc:title>                                                С К А З</dc:title>
</cp:coreProperties>
</file>