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ВЕРА  ПРАВДИН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                                                      </w:t>
      </w:r>
      <w:r>
        <w:rPr>
          <w:sz w:val="28"/>
        </w:rPr>
        <w:t>С  К  А  З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  ТО, КАК  ЦАРЬ  ДОЛДОН  НЕУГОДНЫХ  ВЫВЕЛ  ВО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аваливши  посевную, обобрав  честной  народ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  Киев – граде, на  престоле, продолжал  сидеть  Урод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в  в  карман  деньжата, с  недодачи  лошадям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тал  он, сызнова, богатый, в  одиночку  правил  са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еретряс  бояр  изрядно, поснимав  иных  с  постов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жил  снова, чинно – ладно, в  окруженьи  верных  псов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о, недолго  продолжался  мирный, жизненный  уклад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Дождик  в  небе  собирался, чтоб  лететь  на  Киев – град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учи – образ, в  нашем  сказе, гнев  народа, стало  быть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н, Долдона, как  заразу, стал  уж  очень  не  любить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  государстве  возникало  недовольство, тут  и  там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о  к  народу  относился  царь  Долдон, ну, как  к  скота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Увеличивал  налоги, драл  последние  штаны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н, считал, что  деньги  многим, вовсе  даже  не  нужны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нь  все  в  цене  поднялось: и  кормежка, и корма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ашут  в  лаве  углекопы, год  за  годом,  задарм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м  же  блага  обещают, замки  дивной  красоты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Уголек  они  копают, роют  землю, как  кроты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До  Долдона, раз толпою, долг, за труд  просить  пришли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е  пустили  их  в  покои, так, ни  с  чем, домой  ушли 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и  зарплат, подлец, не  платит, и, не  платит  пенсион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  куда  же  только  тратит  столько  денег, царь  Долдон?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ейерверки ввёл, парады, отвлекался, чтоб народ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влекаться люди рады, только голод не даё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День  за  днем  народу  хуже, все  сильней  клянет  он  власть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у, которой  он  не  нужен…  И  народ  наш  начал  красть 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ут, злодеи, что  попало, все, что  можно  унести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  ворья  житья  не  стало, как  тут  можно  Русь  спасти?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тоит  только  отвернуться, зазеваться, и, тогда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о  своим  добром  расстаться  можешь  раз  и  навсегд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Лес, металлы  в  переплавку, одурел  совсем  народ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м, плевать, что  грабить, лавку  или  церковь  и  приход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Жрать – то  хочется, ей  Богу, дети  просят  есть  и  пить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начит, грабить  на  дорогу, ночью  нужно  выходи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“</w:t>
      </w:r>
      <w:r>
        <w:rPr>
          <w:sz w:val="28"/>
        </w:rPr>
        <w:t>Боже  мой,  что  с  Русью  стало,”-  удивляется  Долдон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у,  а  сам – то,  лес,  металлы  тоже  гонит  за  кордо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ласть  живет  и  в  ус  не  дует,  неугодных  ждут  гробы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тихоньку  газ  ворует  из  соседской  из  труб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уть  сосед  лишь  бочку  катит,  а  не то бы  быть  войне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ет,  Долдон  за  газ – то  платит,  но  ворует – то  втройн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ю  свою  родню  пристроил,  чтоб  добро  текло,  чрез  край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ровь  своя  ж..,  Долдон  устроил  им  не  жизнь,  а  сущий  ра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  родня  страной  керует  на  ответственных  постах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ень  за  днем  себе  ворует  не  за  совесть,  а  за  стр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е  закончится  когда – то,  нужно  будет  отвечать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о  вам  сейчас,  ребята,  не  приходится  скуча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у,  а  им  плевать  на  это,  что  бедует  весь  народ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е  у  них:  дворцы,  кареты  и  коверный  самоле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стране, себе, летают и на отдых за кордон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Денег им на всё хватает, щедрый родич – царь Долдон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  народец  держат  в  страхе  и  опричня,  и  войска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же  есть  палач  и  плаха… И  молчит  народ  пока..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мелым  был  один  писака,  написал  бумагу  он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то  ворует,  мол,  собака,  у  народа - царь  Долдо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то  страной  семья  керует,  что  жирует  только  знать..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  Долдон,  себе  ворует,  и  на  все  ему  плева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ал  команду  приближенным,  показал  на  карте  лес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  писака  злобный  оный,  в  одночасие  исчез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бились  с  ног  жена  и  дети,  нету  мужа  и  отца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то  теперь  семье  ответит,  за  отсутствие  писца?.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отмазки поискали по “заяве” от семьи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толпы.., в опричне знали, дело сделали свои..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 Руси  развал,  разруха,  продолжают  люди  красть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 думе  сплетни  с  уха  в  ухо,  там  бояре  делят  влас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то  дает  побольше  в  лапу,  должность,  свита  есть,  прикид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Царь  Долдон,  ну  чем  не “папа,” жаль,  что  в  зоне  не  сиди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то  же  в  лапу  недоложит,  кто  до  денежек  жаден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ез  всего  остаться  может,  в  гневе  страшен  царь  Долдо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ремя  шло…Один  опричник,  что  в  охране  при  царе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 своим  причинам  личным,  смылся  утром,  на  зар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ебрался  на  чужбину,  чтобы  жизнь  свою  спасти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ль  Долдону  стал  вражиной,  трудно  ноги  уне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чему  сбежал  так  скоро,  за  границей,  вдруг,  исчез?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нал,  случайно,  разговоры  про  писаку,  и,  про  лес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  пошла  молва  по  свету  про  Долдоново  табу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л,  досель,  писаки  нету,  ни  живого,  ни  в  гробу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ак  на  грех,  в  лесу  нашелся  безголовый,  чей – то,  труп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ут  народ  совсем  завелся,  царь  Долдон – то – душегуб!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ль  за  правду  оставляет,  без  голов,  лишь  плечи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усть  бояре  собирают  всенародный  веч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ли  так  страною  правит,  паразит  негодный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 трон  свой  не  оставит,  будет  бунт  народны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пы  стали  собираться  и  носить  плакаты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добру,  чтоб  мог  убраться,  ирод  троеклятый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о  ни  бунту,  ни  скандалу  не  случилось  сбыться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ех  опричня  разогнала,  кто – то  сел  в  темницу..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ак на грех, грозился Запад, выдать жирненький кредит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е убрать от власти “папу”, впрямь на троне усиди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е пронять ничем Долдона, не отдаст он просто власть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начит могут миллионы, продолжать, как прежде, крас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 писаки гибнуть будут, извлекая грязь на свет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о про них верхи забудут, а народ, конечно, не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усский люд – терпимый очень, жаль, что нету вожака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тал бы день, чернее ночи, для Долдона – дура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н досель над Русью кружит, унижая свой народ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идно Дьяволу он служит, коль Господь не приберё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 народ под игом стонет, втайне рассуждая вслух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“</w:t>
      </w:r>
      <w:r>
        <w:rPr>
          <w:sz w:val="28"/>
        </w:rPr>
        <w:t>Кто Долдона прочь прогонит, кто разбудит русский дух?”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 чего ж тупы Вы, братцы, рабский дух у Вас силён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дружно не подняться, будет править царь Долдо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…</w:t>
      </w:r>
      <w:r>
        <w:rPr>
          <w:sz w:val="28"/>
        </w:rPr>
        <w:t>Хоть  нассы  Долдону  в  очи,  он  промолвит,  что  роса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А  над  Русью,  днем  и  ночью,  собирается  гроза. </w:t>
      </w:r>
    </w:p>
    <w:sectPr>
      <w:type w:val="nextPage"/>
      <w:pgSz w:w="11906" w:h="16838"/>
      <w:pgMar w:left="851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17:00Z</dcterms:created>
  <dc:creator>Порох</dc:creator>
  <dc:description/>
  <dc:language>en-US</dc:language>
  <cp:lastModifiedBy>Vadim</cp:lastModifiedBy>
  <cp:lastPrinted>2001-07-06T13:16:00Z</cp:lastPrinted>
  <dcterms:modified xsi:type="dcterms:W3CDTF">2001-09-06T13:00:00Z</dcterms:modified>
  <cp:revision>5</cp:revision>
  <dc:subject/>
  <dc:title>                                                         С  К  А  З</dc:title>
</cp:coreProperties>
</file>