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</w:t>
      </w:r>
      <w:r>
        <w:rPr/>
        <w:t xml:space="preserve">Вера Правдина.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</w:t>
      </w:r>
      <w:r>
        <w:rPr/>
        <w:t>С К А 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про то, как царь Долдон прикордонный ввел закон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 государстве у Долдона, что ни день, то новизна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здает, подлец, Законы, что дуреет вся стран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о ли денег не хватает, на питание « семье»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то его, собаку, знает, что за мысли в голове.</w:t>
      </w:r>
    </w:p>
    <w:p>
      <w:pPr>
        <w:pStyle w:val="Normal"/>
        <w:rPr/>
      </w:pPr>
      <w:r>
        <w:rPr>
          <w:b/>
          <w:sz w:val="28"/>
        </w:rPr>
        <w:t>Весь народ чумеет прямо: « Ну, куда же мы идем</w:t>
      </w:r>
      <w:r>
        <w:rPr>
          <w:b/>
          <w:sz w:val="28"/>
          <w:lang w:val="en-US"/>
        </w:rPr>
        <w:t>?</w:t>
      </w:r>
      <w:r>
        <w:rPr>
          <w:b/>
          <w:sz w:val="28"/>
        </w:rPr>
        <w:t>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то ни день, то ближе яма, вот в нее и попаде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родит люд, в стране, как тени, мрет миллионами народ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о Долдону все до фени, он то всласть себе живе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сяк, в « семье », кормушку мает, пополняет каждый день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к с народа выжимает, посему народ, как тен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просторах государства, все, как в жутиках, в кино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жет есть и хуже царство, но незнамо где оно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де была, когда то, пашня, колосилися хлеба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абуном бурьян вчерашний топчет в поле худоб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 селах свет ночами тушат, чтоб клепали, мол, детей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 купцов налогом душит Верхний мытарь – грамоте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ибнут сотнями шахтеры, в копях, горбясь на цар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Хоть они и бузотеры, но бузят то все зазр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ух Долдон к шахтерским бедам, плохо платит им за труд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н то каждый день с обедом, дети с голода не мру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Жить ему легко на свете, есть бояре при дворе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Ездит каждый день в карете, иль летает на « ковре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то - то, где - то там решает, каждый день делов то тьма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авда часто потешает, « чудным проблеском ума 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вищет ветер, без покоя, в голове его пустой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ыдаст, иногда, такое, хочешь - падай, хочешь - сто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тешается планета, ужасается порой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ак услышит речи эти, что глаголет наш геро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о из « ящика » расскажет, как ворует газ с трубы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о боярам, вдруг, прикажет, срезать корм для худоб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в завалит, люди сохнут, а ему ну хоть бы хны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 Ничего, не передохнут, ведь живем то без войны 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о дубинкой, реактивной, по ковру, вдруг, долбанут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новь из « ящика », скотина: « Ничего, переживу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дь ученья проходили, ратный то нелегок труд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 потом евреев сбили, их везде и всюду бьют 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 государстве, без закона, воет воем весь народ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сскажу Вам, про Долдона, интересный эпизод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з решилося кумпанство, из зажиточных купцов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катиться в Польско панство, прикупить там жеребцо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дсобрали золотишко, позашили в пояса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дорогах лихо слишком, бродят банды по леса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молились на дорогу и поехали гурьбой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дались на милость Бога и склонились пред судьбой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лго ль, коротко ль, добрались, в Польско панство, на базар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базаре приценялись, торговались за товар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е могло и быть иначе, че бы перлись в ту страну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аждый брал заморску клячу, не одну – по табун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ет, совсем не шутка это, каждый скидочку просил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амоходна ведь карета, в сотню лошадиных сил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торговались, прикупили, ну, конечно, напились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 кабаке товар обмыли, восвоясьи собралис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утру, попив рассола, сев в « кареты », помолясь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ся орава, газ до пола, к Киев – граду подалас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 кордона путь не близкий, кое – где снега мели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е – где туманчик низкий, стлался, около земл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привале выпивали, все знакомо, не впервой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Ели, спали, отдыхали, чтобы путь продолжить сво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очь и день, и, снова ночка, темнота кругом уже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иближалась мытни точка, что стоит на рубеж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душе теплее стало, близко уж родной кордон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о кумпанщина не знала, новый ввел Долдон закон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меже их поджидали бессарабы, русаки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оже ехали, не знали, о Законе, чуда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се с « карет » повылезали, до дверей полезли, враз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 дверей они узнали, про Долдоновский Указ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ышел мытник, сонный очень, кое - как продрал глаза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купцов приподнял очи, и внушительно сказа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 Что вы, здесь, толпой кричите, дорогие господа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 Указу заплатите, и езжайте кто куд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ут толпа завозмущалась, шум, ну, как на море шторм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енег то впритык осталось, только - только на прокор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 Мы же были на чужбине, кто же знал об этом вот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то, какому – то, вражине, эта дурь в башку взбреде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ы то денег брали столько, чтоб кобылу прикупить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 на мытне, нужно сколько, за кобылу уплатит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жить хотите нас со свету, всех с Долдоном – дураком,</w:t>
      </w:r>
    </w:p>
    <w:p>
      <w:pPr>
        <w:pStyle w:val="Normal"/>
        <w:rPr/>
      </w:pPr>
      <w:r>
        <w:rPr>
          <w:b/>
          <w:sz w:val="28"/>
        </w:rPr>
        <w:t>Что теперь, бросать карету и домой идти пешком</w:t>
      </w:r>
      <w:r>
        <w:rPr>
          <w:b/>
          <w:sz w:val="28"/>
          <w:lang w:val="en-US"/>
        </w:rPr>
        <w:t>?</w:t>
      </w:r>
      <w:r>
        <w:rPr>
          <w:b/>
          <w:sz w:val="28"/>
        </w:rPr>
        <w:t>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ытник: « Знать ни че не знаю, хоть помрите здесь, сейчас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ас, конечно, понимаю, но  Указ - то есть Указ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е могу его нарушить, хоть тут встаньте на рога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не же тоже, Бога в душу, своя шкура дорога 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ужики все чуть не плачут: « Разве можно так шутить</w:t>
      </w:r>
      <w:r>
        <w:rPr>
          <w:b/>
          <w:sz w:val="28"/>
          <w:lang w:val="en-US"/>
        </w:rPr>
        <w:t>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тоб ввезти заморску клячу, столько нужно заплатить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то продашь портки и хату, чтобы мытне рот заткнуть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Долдонову зарплату, ну, ни пернуть, ни вздохнуть 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ытник молвил: « Как хотите, это ваш нелегкий крест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 пятьсот за въезд платите, полторушку за проезд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ы снарядим вам охрану, вас до дома довезут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 кому не по карману, оставайтесь дохнуть ту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е гневите, люди, Бога, иль нюхнете лиха фунт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ликну войско на подмогу, вмиг подавят этот бунт »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ойдешь тут, поневоле, с войском, это уж всерьез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ай, в тот миг, народу волю, мытню б в пух и прах разнес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ужики живьем готовы шкуру драть на холуе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мехом смех, а ввоз обновы встал в две тысячи у.е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елегко пришлось кумпанству, слышать приговор таков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удут помнить Польско панство, до скончания веков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ем закончилось, не знаю, добрались ли все до мест</w:t>
      </w:r>
      <w:r>
        <w:rPr>
          <w:b/>
          <w:sz w:val="28"/>
          <w:lang w:val="en-US"/>
        </w:rPr>
        <w:t>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жет - в поле умирают, может - двинули в объезд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о закажут детям, внукам, чтоб тикали из страны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ка правит эта сука, да Долдона лизун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лохо жить в Долдонском царстве, не имеет люд покой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 беззаконном государстве, вряд ли будет толк, како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ор на воре, вором правит. Подлецу - то, все к лицу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сяк, тельца златого славит, поклоняется тельцу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Есть одно, что удивляет, сколь терпим его народ</w:t>
      </w:r>
      <w:r>
        <w:rPr>
          <w:b/>
          <w:sz w:val="28"/>
          <w:lang w:val="en-US"/>
        </w:rPr>
        <w:t>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аже рот не разевает, потихоньку мрет и мрет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сенило, в ночь, Долдона, захотелось уточнить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колько сдохло миллионов, сколько нужно уморить</w:t>
      </w:r>
      <w:r>
        <w:rPr>
          <w:b/>
          <w:sz w:val="28"/>
          <w:lang w:val="en-US"/>
        </w:rPr>
        <w:t>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ызвал счетчика с приказа, чтобы это все узнать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велел  ему – зараза весь свой люд переписать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удем ждать теперь итога, от правления царя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олтуна и демагога, жаль, что нету бунтаря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тобы кровь застыла в жилах, чтоб боялся, супостат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Что его из « воли » вилы, люд воткнет в Долдонов зад.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0:11:00Z</dcterms:created>
  <dc:creator>1</dc:creator>
  <dc:description/>
  <dc:language>en-US</dc:language>
  <cp:lastModifiedBy>1</cp:lastModifiedBy>
  <dcterms:modified xsi:type="dcterms:W3CDTF">2001-12-25T10:11:00Z</dcterms:modified>
  <cp:revision>2</cp:revision>
  <dc:subject/>
  <dc:title>                                                                           Вера Правдина</dc:title>
</cp:coreProperties>
</file>